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ชื่องานวิจัย                  การพัฒนาการเขียนคำที่มีวรรณยุกต์โดยใช้บทเรียนสำเร็จรูป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ชื่อผู้วิจัย                      นางสมคิด เจริญหิรัญ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ลุ่มสาระการเรียนรู้   ภาษาไท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ชื่ออาจารย์ที่ปรึกษา    นางสมคิด เจริญหิรัญ 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eastAsia="Angsana New" w:cs="Angsana New" w:ascii="Angsana New" w:hAnsi="Angsana New"/>
          <w:sz w:val="36"/>
        </w:rPr>
        <w:t xml:space="preserve">     </w:t>
      </w:r>
      <w:r>
        <w:rPr>
          <w:rFonts w:eastAsia="Angsana New" w:cs="Angsana New" w:ascii="Angsana New" w:hAnsi="Angsana New"/>
          <w:sz w:val="44"/>
        </w:rPr>
        <w:t xml:space="preserve">                                            </w:t>
      </w:r>
      <w:r>
        <w:rPr>
          <w:rFonts w:ascii="Angsana New" w:hAnsi="Angsana New" w:cs="Angsana New"/>
          <w:sz w:val="44"/>
          <w:sz w:val="44"/>
        </w:rPr>
        <w:t>บทคัดย่อ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>งานวิจัยครั้งนี้มีจุดมุ่งหมายเพื่อศึกษาการพัฒนาการเขียนคำที่มีวรรณยุกต์โดยใช้บทเรียนสำเร็จรูป เครื่องมือที่ใช้ในการพัฒนาการเขียนคำที่มีวรรณยุกต์เป็นแบบทดสอบ สถิติที่ใช้ ได้แก่ ความถี่ ร้อยละ ค่าเฉลี่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</w:t>
      </w:r>
      <w:r>
        <w:rPr>
          <w:rFonts w:ascii="Angsana New" w:hAnsi="Angsana New" w:cs="Angsana New"/>
          <w:sz w:val="36"/>
          <w:sz w:val="36"/>
        </w:rPr>
        <w:t xml:space="preserve">ผลการวิจัยพบว่า นักเรียนมีความรู้ความเข้าใจหลักเกณฑ์ทางภาษาเรื่องวรรณยุกต์และการผันคำดีขึ้น มีความระมัดระวังในการเขียนคำ และเห็นความสำคัญในการเขียนคำมากขึ้น  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eastAsia="Angsana New" w:cs="Angsana New" w:ascii="Angsana New" w:hAnsi="Angsana New"/>
          <w:sz w:val="56"/>
        </w:rPr>
        <w:t xml:space="preserve">     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eastAsia="Angsana New" w:cs="Angsana New"/>
          <w:sz w:val="52"/>
        </w:rPr>
      </w:pPr>
      <w:r>
        <w:rPr>
          <w:rFonts w:eastAsia="Angsana New" w:cs="Angsana New" w:ascii="Angsana New" w:hAnsi="Angsana New"/>
          <w:sz w:val="52"/>
        </w:rPr>
        <w:t xml:space="preserve">                           </w:t>
      </w:r>
    </w:p>
    <w:p>
      <w:pPr>
        <w:pStyle w:val="Normal"/>
        <w:rPr>
          <w:rFonts w:ascii="Angsana New" w:hAnsi="Angsana New" w:eastAsia="Angsana New" w:cs="Angsana New"/>
          <w:sz w:val="52"/>
        </w:rPr>
      </w:pPr>
      <w:r>
        <w:rPr>
          <w:rFonts w:eastAsia="Angsana New" w:cs="Angsana New" w:ascii="Angsana New" w:hAnsi="Angsana New"/>
          <w:sz w:val="52"/>
        </w:rPr>
        <w:t xml:space="preserve">                          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eastAsia="Angsana New" w:cs="Angsana New" w:ascii="Angsana New" w:hAnsi="Angsana New"/>
          <w:sz w:val="52"/>
        </w:rPr>
        <w:t xml:space="preserve">                     </w:t>
      </w:r>
      <w:r>
        <w:rPr>
          <w:rFonts w:eastAsia="Angsana New" w:cs="Angsana New" w:ascii="Angsana New" w:hAnsi="Angsana New"/>
          <w:sz w:val="52"/>
        </w:rPr>
        <w:t xml:space="preserve"> </w:t>
      </w:r>
      <w:r>
        <w:rPr>
          <w:rFonts w:ascii="Angsana New" w:hAnsi="Angsana New" w:cs="Angsana New"/>
          <w:sz w:val="52"/>
          <w:sz w:val="52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rPr>
          <w:rFonts w:ascii="Angsana New" w:hAnsi="Angsana New" w:cs="Angsana New"/>
          <w:sz w:val="52"/>
        </w:rPr>
      </w:pPr>
      <w:r>
        <w:rPr>
          <w:rFonts w:eastAsia="Angsana New" w:cs="Angsana New" w:ascii="Angsana New" w:hAnsi="Angsana New"/>
          <w:sz w:val="5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</w:t>
      </w:r>
      <w:r>
        <w:rPr>
          <w:rFonts w:ascii="Angsana New" w:hAnsi="Angsana New" w:cs="Angsana New"/>
          <w:sz w:val="40"/>
          <w:sz w:val="40"/>
        </w:rPr>
        <w:t>งานวิจัยในชั้นเรียนฉบับนี้สำเร็จได้ด้วยดี เนื่องจากได้รับความกรุณาให้คำปรึกษาองจาก  และช่วยแนะนำแก้ไขข้อบกพร่องต่าง ๆ อย่างดียิ่งจาก ภราดาพิสูตร วาปีโส ผู้อำนวยการโรงเรียนอัสสัมชัญระยอง ภราดาจักรกรี  อินธิเสน  ประธานงานวิจัย  ซึ่งทำให้ผู้วิจัยได้รับแนวทางในการศึกษาค้นคว้าหาความรู้ และประสบการณ์อย่างกว้างขวางในการทำงานวิจัยในครั้งนี้</w:t>
      </w:r>
      <w:r>
        <w:rPr>
          <w:rFonts w:ascii="Angsana New" w:hAnsi="Angsana New" w:cs="Angsana New"/>
          <w:sz w:val="40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จึงขอขอบพระอย่างสูงมา ณ โอกาส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</w:t>
      </w:r>
      <w:r>
        <w:rPr>
          <w:rFonts w:ascii="Angsana New" w:hAnsi="Angsana New" w:cs="Angsana New"/>
          <w:sz w:val="40"/>
          <w:sz w:val="40"/>
        </w:rPr>
        <w:t>ขอขอบพระคุณทุกๆท่าน ที่ได้ให้ความช่วยเหลือเป็นกำลังใจสำคัญอย่างยิ่งในการทำงานวิจัยฉบับนี้ให้สำเร็จด้วยดี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eastAsia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      </w:t>
      </w:r>
      <w:r>
        <w:rPr>
          <w:rFonts w:ascii="Angsana New" w:hAnsi="Angsana New" w:cs="Angsana New"/>
          <w:sz w:val="40"/>
          <w:sz w:val="40"/>
        </w:rPr>
        <w:t>นาง สมคิด  เจริญหิร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               </w:t>
      </w:r>
      <w:r>
        <w:rPr>
          <w:rFonts w:ascii="Angsana New" w:hAnsi="Angsana New" w:cs="Angsana New"/>
          <w:sz w:val="40"/>
          <w:sz w:val="40"/>
        </w:rPr>
        <w:t>ผู้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</w:t>
      </w:r>
      <w:r>
        <w:rPr>
          <w:rFonts w:ascii="Angsana New" w:hAnsi="Angsana New" w:cs="Angsana New"/>
          <w:sz w:val="40"/>
          <w:sz w:val="40"/>
        </w:rPr>
        <w:t>กลุ่มสาระการเรียนรู้  ภาษาไท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       </w:t>
      </w:r>
      <w:r>
        <w:rPr>
          <w:rFonts w:ascii="Angsana New" w:hAnsi="Angsana New" w:cs="Angsana New"/>
          <w:sz w:val="40"/>
          <w:sz w:val="40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  </w:t>
      </w:r>
      <w:r>
        <w:rPr>
          <w:rFonts w:ascii="Angsana New" w:hAnsi="Angsana New" w:cs="Angsana New"/>
          <w:sz w:val="40"/>
          <w:sz w:val="40"/>
        </w:rPr>
        <w:t>การพัฒนาการเขียนคำที่มี</w:t>
      </w:r>
      <w:r>
        <w:rPr>
          <w:rFonts w:ascii="Angsana New" w:hAnsi="Angsana New" w:cs="Angsana New"/>
          <w:sz w:val="32"/>
          <w:sz w:val="32"/>
        </w:rPr>
        <w:t>วรรณยุกต์</w:t>
      </w:r>
      <w:r>
        <w:rPr>
          <w:rFonts w:ascii="Angsana New" w:hAnsi="Angsana New" w:cs="Angsana New"/>
          <w:sz w:val="40"/>
          <w:sz w:val="40"/>
        </w:rPr>
        <w:t>โดยใช้บทเรียนสำเร็จรูป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         </w:t>
      </w:r>
      <w:r>
        <w:rPr>
          <w:rFonts w:ascii="Angsana New" w:hAnsi="Angsana New" w:cs="Angsana New"/>
          <w:sz w:val="40"/>
          <w:sz w:val="40"/>
        </w:rPr>
        <w:t>และแบบฝึกทักษะ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ัญหา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ส่วนมากเขียนสะกดคำผิด วางรูปวรรณยุกต์ไม่ถูกที่ ใช้วรรณยุกต์เอก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โท สลับกัน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ไม่มีความรู้เรื่องการผันคำที่มีเสียงวรรณยุกต์ รูปวรรณยุกต์ จึงทำให้เขียนผิด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ไม่ระวังที่จะเขียนให้ถูกต้อง ไม่เห็นความสำคัญของการเขียน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ัตถุประสงค์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6 </w:t>
      </w:r>
      <w:r>
        <w:rPr>
          <w:rFonts w:ascii="Angsana New" w:hAnsi="Angsana New" w:cs="Angsana New"/>
          <w:sz w:val="32"/>
          <w:sz w:val="32"/>
        </w:rPr>
        <w:t>เขียนสะกดคำได้ถูกต้อง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พื่อให้นักเรียนมีความรู้เรื่องวรรณยุกต์ และการอ่านผันคำที่มีเสียงวรรณยุกต์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พื่อให้นักเรียนเห็นความสำคัญของการเขียนคำในภาษาไท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ลักการและแนวคิดในการพัฒนา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เรียนรู้จากง่ายไปหายาก โดยเรียนรู้ไปทีละน้อยตามที่ผู้เรียนต้องการจะเรียน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เรียนการสอนที่เน้นผู้เรียนเป็นสำคัญ โดยให้ความสำคัญแก่ผู้เรียนเป็นรายบุคคล จัดการเรียนการสอนที่สนองต่อความแตกต่างของผู้เรียน แนวคิดนี้ตั้งอยู่บนพื้นฐานความเชื่อที่ว่า แม้ผู้เรียนจะมีอายุเท่ากัน แต่จะมีความพร้อม ความสามารถ ความถนัดในการเรียนรู้ และพื้นฐานประสบการณ์ที่ต่างกัน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ิดโอกาสให้ผู้เรียนรับผิดชอบการเรียนรู้ของตนเอง โดยไม่กำหนดเวลาว่าจะต้องสิ้นสุดการเรียนรู้เมื่อใด พร้อมกับเพื่อนหรือไม่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ดำเนินการ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ุ่มเป้าหมาย ได้แก่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6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42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ัวแปรที่ศึกษา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ัวแปรต้น ได้แก่  บทเรียนสำเร็จรูป แบบฝึกทักษะ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ัวแปรตาม ได้แก่ ความสามารถในการเขียนสะกดคำที่มีวรรณยุกต์</w:t>
      </w:r>
    </w:p>
    <w:p>
      <w:pPr>
        <w:pStyle w:val="Normal"/>
        <w:ind w:left="174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</w:t>
      </w:r>
      <w:r>
        <w:rPr>
          <w:rFonts w:ascii="Angsana New" w:hAnsi="Angsana New" w:cs="Angsana New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 New" w:ascii="Angsana New" w:hAnsi="Angsana New"/>
          <w:sz w:val="32"/>
        </w:rPr>
        <w:t>3/6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วัตกรรมที่ใช้ในการฝึก  ได้แก่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ทเรียนสำเร็จรูป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ทักษะ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</w:t>
      </w:r>
      <w:r>
        <w:rPr>
          <w:rFonts w:ascii="Angsana New" w:hAnsi="Angsana New" w:cs="Angsana New"/>
          <w:b/>
          <w:b/>
          <w:sz w:val="32"/>
          <w:sz w:val="32"/>
        </w:rPr>
        <w:t>ลักษณะและส่วนประกอบของนวัตกรรมบทเรียนสำเร็จรูป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ประกอบด้ว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ำแนะนำสำหรับครู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ำแนะนำสำหรับนัก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นวคิด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ุดประสงค์การเรียนรู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ฉลย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อบความรู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ฉล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ทดสอบหลัง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ฉลยแบบทดสอบหลังเรีย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บบฝึกทักษะ </w:t>
      </w:r>
      <w:r>
        <w:rPr>
          <w:rFonts w:ascii="Angsana New" w:hAnsi="Angsana New" w:cs="Angsana New"/>
          <w:sz w:val="32"/>
          <w:sz w:val="32"/>
        </w:rPr>
        <w:t xml:space="preserve">   ประกอบด้ว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ำชี้แจงการใช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ความก้าวหน้าในการเขียนคำที่มีวรรณยุกต์ จำนวน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ฉบับ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ฉบับ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แบบทดสอบก่อนเร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ฉบับที่ </w:t>
      </w:r>
      <w:r>
        <w:rPr>
          <w:rFonts w:cs="Angsana New" w:ascii="Angsana New" w:hAnsi="Angsana New"/>
          <w:sz w:val="32"/>
        </w:rPr>
        <w:t xml:space="preserve">2-4 </w:t>
      </w:r>
      <w:r>
        <w:rPr>
          <w:rFonts w:ascii="Angsana New" w:hAnsi="Angsana New" w:cs="Angsana New"/>
          <w:sz w:val="32"/>
          <w:sz w:val="32"/>
        </w:rPr>
        <w:t>แบบทดสอบวัดความก้าวหน้าในระหว่าการใช้นวัตกรรม และการฝึก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ฉบับ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แบบทดสอบหลังเรียน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การสร้างและหาคุณภาพเครื่องมือ</w:t>
      </w:r>
    </w:p>
    <w:p>
      <w:pPr>
        <w:pStyle w:val="Normal"/>
        <w:ind w:left="1665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</w:t>
      </w:r>
      <w:r>
        <w:rPr>
          <w:rFonts w:ascii="Angsana New" w:hAnsi="Angsana New" w:cs="Angsana New"/>
          <w:sz w:val="32"/>
          <w:sz w:val="32"/>
        </w:rPr>
        <w:t>นวัตกรรมที่ใช้ในการฝึก พัฒนาขึ้นโดยศึกษาจาก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ลักสูต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ุดประสงค์การเรียนรู้กลุ่มทักษะภาษาไทย ชั้น ป</w:t>
      </w:r>
      <w:r>
        <w:rPr>
          <w:rFonts w:cs="Angsana New" w:ascii="Angsana New" w:hAnsi="Angsana New"/>
          <w:sz w:val="32"/>
        </w:rPr>
        <w:t>.3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ลักการและแนวคิดในการสอนซ่อมเสริมทักษะภาษาไทยระดับประถมศึกษา สำนักงานคณะกรรมการการประถมศึกษาแห่งชาติ กระทรวงศึกษาธิการ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มีการนำไปใช้กับนักเรียนกลุ่มเก่ง ปานกลาง และอ่อน จำนวน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>คน ปรับปรุงแก้ไขแล้วจึงนำไปใช้จริ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สนอให้ผู้ช่วยผู้อำนวยการฝ่ายวิชาการของโรงเรียนบ้านทัพร้าง อาจารย์กัญญา สถาวร พิจารณาความเหมาะสมก่อนนำไปใช้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การเก็บรวบรวมข้อมูล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ดสอบความสามารถในการเขียนสะกดคำที่มีวรรณยุกต์ของนักเรียนโดยใช้แบบทดสอบก่อนเรีย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ดสอบความก้าวหน้า ความสามารถในการเขียนสะกดคำในระหว่างฝึกและใช้นวัตกรรมอีก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ดสอบความสามารถในการเขียนสะกดคำของนักเรียนโดยใช้แบบทดสอบหลังเรียนหลังการใช้นวัตกรรม และการใช้แบบฝึกอีก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การวิเคราะห์ข้อมูล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คะแนนความสามารถในการเขียนสะกดคำด้วยค่าเฉลี่ย ค่าร้อยละ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รียบเทียบคะแนนความแตกต่างระหว่างก่อนและหลังการฝึก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จกแจงความถี่และหาค่าร้อยละ</w:t>
      </w:r>
    </w:p>
    <w:p>
      <w:pPr>
        <w:pStyle w:val="Normal"/>
        <w:numPr>
          <w:ilvl w:val="2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รียบเทียบคะแนน ดูความก้าวหน้าขณะฝึก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ถิติที่ใช้  ความถี่  ค่าเฉลี่ย</w:t>
      </w:r>
    </w:p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ลการวิเคราะห์ข้อมูล ดังแสดงในตาราง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ะแนนเฉลี่ยความก้าวหน้าในการเขียนสะกดคำของนักเรีย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</w:t>
      </w:r>
      <w:r>
        <w:rPr>
          <w:rFonts w:ascii="Angsana New" w:hAnsi="Angsana New" w:cs="Angsana New"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</w:tblGrid>
      <w:tr>
        <w:trPr>
          <w:trHeight w:val="8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</w:p>
        </w:tc>
      </w:tr>
      <w:tr>
        <w:trPr>
          <w:trHeight w:val="6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ก่อน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3.80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.71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35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ระหว่างฝึก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.26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หลังฝึ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.19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     </w:t>
      </w:r>
      <w:r>
        <w:rPr>
          <w:rFonts w:cs="Angsana New" w:ascii="Angsana New" w:hAnsi="Angsana New"/>
          <w:sz w:val="32"/>
        </w:rPr>
        <w:t xml:space="preserve">5.2 </w:t>
      </w:r>
      <w:r>
        <w:rPr>
          <w:rFonts w:ascii="Angsana New" w:hAnsi="Angsana New" w:cs="Angsana New"/>
          <w:sz w:val="32"/>
          <w:sz w:val="32"/>
        </w:rPr>
        <w:t xml:space="preserve">คะแนนความสามารถในการเขียนสะกดคำก่อนและหลังการฝึก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ใช้นวัตกรรม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</w:rPr>
        <w:t>ตารางที่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>เปรียบเทียบคะแนนความสามารถในการเขียนสะกดคำ ชั้น ป</w:t>
      </w:r>
      <w:r>
        <w:rPr>
          <w:rFonts w:cs="Angsana New" w:ascii="Angsana New" w:hAnsi="Angsana New"/>
          <w:sz w:val="32"/>
        </w:rPr>
        <w:t xml:space="preserve">.3 </w:t>
      </w:r>
      <w:r>
        <w:rPr>
          <w:rFonts w:ascii="Angsana New" w:hAnsi="Angsana New" w:cs="Angsana New"/>
          <w:sz w:val="32"/>
          <w:sz w:val="32"/>
        </w:rPr>
        <w:t>ก่อนและหลังการฝึก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การใช้นวัตกรรม จำนวนนักเรียน </w:t>
      </w:r>
      <w:r>
        <w:rPr>
          <w:rFonts w:cs="Angsana New" w:ascii="Angsana New" w:hAnsi="Angsana New"/>
          <w:sz w:val="32"/>
        </w:rPr>
        <w:t xml:space="preserve">42 </w:t>
      </w:r>
      <w:r>
        <w:rPr>
          <w:rFonts w:ascii="Angsana New" w:hAnsi="Angsana New" w:cs="Angsana New"/>
          <w:sz w:val="32"/>
          <w:sz w:val="32"/>
        </w:rPr>
        <w:t xml:space="preserve">คน คะแนนเต็ม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>คะแน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980"/>
        <w:gridCol w:w="1800"/>
      </w:tblGrid>
      <w:tr>
        <w:trPr>
          <w:trHeight w:val="74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หลัง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ก้าวหน้า</w:t>
            </w:r>
          </w:p>
        </w:tc>
      </w:tr>
      <w:tr>
        <w:trPr>
          <w:trHeight w:val="52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188</w:t>
            </w:r>
          </w:p>
        </w:tc>
      </w:tr>
      <w:tr>
        <w:trPr>
          <w:trHeight w:val="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4.4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พบว่าคะแนนเฉลี่ยก่อนเรียนของนักเรียนเท่ากับ </w:t>
      </w:r>
      <w:r>
        <w:rPr>
          <w:rFonts w:cs="Angsana New" w:ascii="Angsana New" w:hAnsi="Angsana New"/>
          <w:sz w:val="32"/>
        </w:rPr>
        <w:t xml:space="preserve">10.76 </w:t>
      </w:r>
      <w:r>
        <w:rPr>
          <w:rFonts w:ascii="Angsana New" w:hAnsi="Angsana New" w:cs="Angsana New"/>
          <w:sz w:val="32"/>
          <w:sz w:val="32"/>
        </w:rPr>
        <w:t xml:space="preserve">คะแนนเฉลี่ยหลังเรียนเท่ากับ </w:t>
      </w:r>
      <w:r>
        <w:rPr>
          <w:rFonts w:cs="Angsana New" w:ascii="Angsana New" w:hAnsi="Angsana New"/>
          <w:sz w:val="32"/>
        </w:rPr>
        <w:t xml:space="preserve">15.23 </w:t>
      </w:r>
      <w:r>
        <w:rPr>
          <w:rFonts w:ascii="Angsana New" w:hAnsi="Angsana New" w:cs="Angsana New"/>
          <w:sz w:val="32"/>
          <w:sz w:val="32"/>
        </w:rPr>
        <w:t xml:space="preserve">นักเรียนมีคะแนนเฉลี่ยเพิ่มขึ้น </w:t>
      </w:r>
      <w:r>
        <w:rPr>
          <w:rFonts w:cs="Angsana New" w:ascii="Angsana New" w:hAnsi="Angsana New"/>
          <w:sz w:val="32"/>
        </w:rPr>
        <w:t xml:space="preserve">4.47 </w:t>
      </w:r>
      <w:r>
        <w:rPr>
          <w:rFonts w:ascii="Angsana New" w:hAnsi="Angsana New" w:cs="Angsana New"/>
          <w:sz w:val="32"/>
          <w:sz w:val="32"/>
        </w:rPr>
        <w:t>ซึ่งหมายถึงนักเรียนเขียนสะกดคำที่มีวรรณยุกต์ได้ถูกต้องมากขึ้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eastAsia="Angsana New" w:cs="Angsana New" w:ascii="Angsana New" w:hAnsi="Angsana New"/>
          <w:sz w:val="40"/>
        </w:rPr>
        <w:t xml:space="preserve">           </w:t>
      </w:r>
      <w:r>
        <w:rPr>
          <w:rFonts w:cs="Angsana New" w:ascii="Angsana New" w:hAnsi="Angsana New"/>
          <w:sz w:val="32"/>
        </w:rPr>
        <w:t xml:space="preserve">5.3  </w:t>
      </w:r>
      <w:r>
        <w:rPr>
          <w:rFonts w:ascii="Angsana New" w:hAnsi="Angsana New" w:cs="Angsana New"/>
          <w:sz w:val="32"/>
          <w:sz w:val="32"/>
        </w:rPr>
        <w:t xml:space="preserve">ความก้าวหน้าและพัฒนาการของนักเรียนแต่ละคนในการเขียนสะกดคำ ที่มีรูปวรรณยุกต์ เปรียบเทียบจากการใช้แบบทดสอบ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ครั้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/>
        <w:t>ตารางที่</w:t>
      </w:r>
      <w:r>
        <w:rPr/>
        <w:t xml:space="preserve">3 </w:t>
      </w:r>
      <w:r>
        <w:rPr/>
        <w:t>คะแนนความสามารถในการเขียนคำที่มีวรรณยุกต์ของนักเรียน ชั้น ป</w:t>
      </w:r>
      <w:r>
        <w:rPr/>
        <w:t xml:space="preserve">. 3/6 </w:t>
      </w:r>
    </w:p>
    <w:tbl>
      <w:tblPr>
        <w:tblW w:w="8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4"/>
        <w:gridCol w:w="1876"/>
        <w:gridCol w:w="109"/>
        <w:gridCol w:w="791"/>
        <w:gridCol w:w="111"/>
        <w:gridCol w:w="789"/>
        <w:gridCol w:w="113"/>
        <w:gridCol w:w="787"/>
        <w:gridCol w:w="115"/>
        <w:gridCol w:w="785"/>
        <w:gridCol w:w="117"/>
        <w:gridCol w:w="783"/>
        <w:gridCol w:w="119"/>
        <w:gridCol w:w="781"/>
        <w:gridCol w:w="122"/>
      </w:tblGrid>
      <w:tr>
        <w:trPr>
          <w:trHeight w:val="1710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นที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้า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ธีรสิทธิ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3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ณภัทร สุขสิน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รภพ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5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ุภเว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นทพัทธ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งคล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3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ิตินันท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6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ธนวิชญ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ศรษฐพงษ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2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พิเพชร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4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นติ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5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ัชญา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7</w:t>
            </w:r>
          </w:p>
        </w:tc>
      </w:tr>
      <w:tr>
        <w:trPr>
          <w:trHeight w:val="284" w:hRule="atLeast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ิตติศักดิ์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+8</w:t>
            </w:r>
          </w:p>
        </w:tc>
      </w:tr>
      <w:tr>
        <w:trPr>
          <w:trHeight w:val="18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นที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ดสอบ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รั้งที่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ascii="Angsana New" w:hAnsi="Angsana New" w:cs="Angsana New"/>
                <w:sz w:val="28"/>
                <w:sz w:val="28"/>
              </w:rPr>
              <w:t>คะแน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้าว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้า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นาธิ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+8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ชั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ลิมพงศ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รพวัฒน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ตุพ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ร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ภัท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ฤว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าปณั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ูไ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ษิพัฒน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ลินธ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ช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าก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วานนท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รรตพ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งศธ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1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วัฒน์   จันทร์ด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9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วัฒน์   ทิพย์นา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7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ิวรร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โช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วนิ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ิสุทธิ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นวรร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4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รรติพงศ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นุวั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14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งชน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4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3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พนธ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  <w:tr>
        <w:trPr>
          <w:trHeight w:val="2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ธก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+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</w:tbl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ascii="Angsana New" w:hAnsi="Angsana New" w:cs="Angsana New"/>
          <w:sz w:val="32"/>
          <w:sz w:val="32"/>
        </w:rPr>
        <w:t xml:space="preserve">จากตารางเปรียบเทียบคะแนนในแต่ละครั้งจะเห็นได้ว่า นักเรียนได้เรียนรู้และพัฒนาขึ้นเป็นลำดับ สามารถแบ่งเด็กออกเป็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กลุ่ม ตามตาราง 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700"/>
      </w:tblGrid>
      <w:tr>
        <w:trPr>
          <w:trHeight w:val="9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ลุ่มเก่ง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ตั้งแต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16-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ลุ่มปานกลา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ตั้งแต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10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ลุ่มอ่อน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ต้องแก้ไข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คะแนนต่ำกว่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3  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6 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  </w:t>
            </w:r>
            <w:r>
              <w:rPr>
                <w:rFonts w:ascii="Angsana New" w:hAnsi="Angsana New" w:cs="Angsana New"/>
                <w:sz w:val="28"/>
                <w:sz w:val="28"/>
              </w:rPr>
              <w:t>คน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และอภิปรายผล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ผลการใช้นวัตกรรม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พัฒนาการเขียนคำที่มีวรรณยุกต์ได้ดีขึ้น เขียนถูกมากขึ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ระมัดระวังที่จะเขียนคำให้ถูกมากขึ้น เห็นความสำคัญของการเขีย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รู้จักใช้เวลาว่างให้เป็นประโยชน์</w:t>
      </w:r>
    </w:p>
    <w:p>
      <w:pPr>
        <w:pStyle w:val="Normal"/>
        <w:numPr>
          <w:ilvl w:val="1"/>
          <w:numId w:val="1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ภิปรายผล</w:t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        </w:t>
      </w:r>
      <w:r>
        <w:rPr>
          <w:rFonts w:ascii="Angsana New" w:hAnsi="Angsana New" w:cs="Angsana New"/>
          <w:sz w:val="32"/>
          <w:sz w:val="32"/>
        </w:rPr>
        <w:t>จากผลการใช้บทเรียนสำเร็จรูปและแบบฝึกทักษะเรื่องวรรณยุกต์ นักเรียนเขียนหนังสือได้ถูกต้องมากขึ้น เห็นความสำคัญของการที่จะต้องเขียนให้ถูกต้องไว้เสมอ รู้จักศึกษาค้นคว้า และใช้เวลาว่างให้เป็นประโยชน์ ซึ่งเป็นผลมาจากการที่นักเรียนได้เห็นคะแนนการทดสอบในแต่ละครั้งที่พัฒนาขึ้น นักเรียนสามารถเปรียบเทียบความก้าวหน้าของตนเองได้ ว่าอยู่ในระดับใด แสดงว่านวัตกรรมที่ใช้มีความเหมาะสมกับนักเรียนในชั้นนี้</w:t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126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ต่อนักเรีย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ได้รับความรู้เรื่องการผันคำ คำที่มีวรรณยุกต์ รูปวรรณยุกต์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เห็นความสำคัญของการเขีย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ักเรียนสามารถศึกษาหาความรู้ด้วยตนเองได้โดยใช้บทเรียนสำเร็จรูป และจะเป็นพื้นฐานที่ดีในการเรียนและศึกษาค้นคว้าของนักเรียนในโอกาสต่อไป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ต่อครู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นำไปใช้เป็นแนวทางในการสอนได้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ามารถนำไปประยุกต์ใช้ได้ตามความเหมาะส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ป็นแนวทางในการพัฒนาการเรียนการสอน  การจัดทำนวัตกรรมในวิชาอื่นๆได้ เพื่อประโยชน์ทางการเรียนการสอนและนักเรียนที่รับผิดชอบได้</w:t>
      </w:r>
    </w:p>
    <w:p>
      <w:pPr>
        <w:pStyle w:val="Normal"/>
        <w:ind w:left="126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วรเผยแพร่ผลงานให้ครูท่านอื่นนำไปทดลองใช้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ควรจัดกิจกรรมเสริ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ฝึกทักษะเสมอๆ เพื่อพัฒนาการที่ดีขึ้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65"/>
        </w:tabs>
        <w:ind w:left="1665" w:hanging="40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>
        <w:sz w:val="22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3465"/>
        </w:tabs>
        <w:ind w:left="34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110"/>
        </w:tabs>
        <w:ind w:left="41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15"/>
        </w:tabs>
        <w:ind w:left="5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5"/>
        </w:tabs>
        <w:ind w:left="67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10"/>
        </w:tabs>
        <w:ind w:left="7410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820"/>
        </w:tabs>
        <w:ind w:left="282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2"/>
        <w:szCs w:val="2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6:00Z</dcterms:created>
  <dc:creator>com</dc:creator>
  <dc:description/>
  <dc:language>en-US</dc:language>
  <cp:lastModifiedBy>quizzy</cp:lastModifiedBy>
  <cp:lastPrinted>2003-12-07T12:51:00Z</cp:lastPrinted>
  <dcterms:modified xsi:type="dcterms:W3CDTF">2005-12-07T13:06:00Z</dcterms:modified>
  <cp:revision>2</cp:revision>
  <dc:subject/>
  <dc:title>ชื่องานวิจัย                  การพัฒนาการเขียนคำที่มีวรรณยุกต์โดยใช้บทเรียนสำเร็จรูป</dc:title>
</cp:coreProperties>
</file>